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gs NOT to Say at an IEP Meeting</w:t>
      </w:r>
    </w:p>
    <w:p>
      <w:pPr>
        <w:pStyle w:val="Normal"/>
        <w:rPr/>
      </w:pPr>
      <w:r>
        <w:rPr/>
        <w:tab/>
        <w:tab/>
        <w:tab/>
        <w:tab/>
        <w:tab/>
        <w:tab/>
        <w:tab/>
        <w:tab/>
      </w:r>
      <w:r>
        <w:rPr>
          <w:b/>
          <w:sz w:val="32"/>
        </w:rPr>
        <w:t>and why not……..</w:t>
      </w:r>
    </w:p>
    <w:p>
      <w:pPr>
        <w:pStyle w:val="Normal"/>
        <w:rPr>
          <w:b/>
          <w:b/>
          <w:sz w:val="32"/>
        </w:rPr>
      </w:pPr>
      <w:r>
        <w:rPr>
          <w:b/>
          <w:sz w:val="32"/>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 Let’s get started! We only have 30 minutes for each of these IEP meetings and we’ve already lost 5 minutes getting coffee. We’ll have parents up &amp; down the halls if we fall behind schedule.</w:t>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 Welcome Mr. &amp; Mrs. Jones. This won’t take much time, we already have the IEP written – all you have to do is sig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No, Mrs. Smith, Amy’s teachers aren’t here. They are too tired from yesterday’s meetings and we rotate teachers through these meetings anyway. It’s not their day to participate in IEP meetings.</w:t>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 No, I don’t recommend that Amy attend this IEP meeting. She’s only 12 years ol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 Well, since we’ve established what Amy’s disability is – that automatically means she’ll be in Mrs. Green’s room at least 3 hours a day. See, scheduling isn’t so difficult once you get the hang of i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6. You know, this same question about disability category came up yesterday in our meeting with the Reynolds’ about their son, Jeremy. Of course, his disabilities are a lot worse than Amy’s and he has faced suspension at least once this year.</w:t>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7. Thank you for suggesting these modifications for Amy’s instruction. We can implement them in her special education classes but it’s really too much to expect her general education teacher to accommodate her needs in her class.</w:t>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8. No, we didn’t indicate occupational therapy as a related service. We have only one OT in the entire district and he’s booked solid. Maybe next year – or if an OT student moves away.</w:t>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9.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03:00Z</dcterms:created>
  <dc:creator>Susan Donovan</dc:creator>
  <dc:description/>
  <cp:keywords/>
  <dc:language>en-US</dc:language>
  <cp:lastModifiedBy> </cp:lastModifiedBy>
  <cp:lastPrinted>2003-01-04T14:54:00Z</cp:lastPrinted>
  <dcterms:modified xsi:type="dcterms:W3CDTF">2010-02-01T00:03:00Z</dcterms:modified>
  <cp:revision>2</cp:revision>
  <dc:subject/>
  <dc:title>Things NOT to Say at an IEP Meeting</dc:title>
</cp:coreProperties>
</file>